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от 31 июля 2015 года №30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   № 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2012 года № 268, решениями Думы городского округа город Буй Костромской области пятого созыва от 19 декабря 2014 года № 552 «Об утверждении программы приватизации муниципального имущества на 2015 год», от 25 февраля 2015 года № 569 «О внесении изменений в решение Думы городского округа город Буй от 19.12.2014 № 552», от 27 мая 2015 года № 599 «О внесении изменений в решение Думы городского округа город Буй от 19.12.2014 № 552», решением комиссии по приватизации муниципального имущества городского округа город Буй (протокол от 31 июля 2015 года),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, - нежилого помещения, площадью 43,3 кв. м, этаж: 1, расположенного по адресу: Костромская область, Буйский район,         г. Буй, ул. Островского, д. 6, пом. 1, на следующих условиях: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по форме подачи предложений о цене имущества,</w:t>
      </w:r>
    </w:p>
    <w:p>
      <w:pPr>
        <w:pStyle w:val="2"/>
        <w:ind w:firstLine="142"/>
        <w:rPr>
          <w:szCs w:val="28"/>
        </w:rPr>
      </w:pPr>
      <w:r>
        <w:rPr>
          <w:bCs/>
          <w:szCs w:val="28"/>
        </w:rPr>
        <w:t>- начальная цена продажи имущества – 401000,00 рублей,  в т.ч. НДС      61169,49 рублей,</w:t>
      </w:r>
    </w:p>
    <w:p>
      <w:pPr>
        <w:pStyle w:val="2"/>
        <w:ind w:firstLine="142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20000,00  рублей,</w:t>
      </w:r>
    </w:p>
    <w:p>
      <w:pPr>
        <w:pStyle w:val="2"/>
        <w:ind w:firstLine="142"/>
        <w:rPr/>
      </w:pPr>
      <w:r>
        <w:rPr>
          <w:szCs w:val="28"/>
        </w:rPr>
        <w:t>- размер задатка (10% начальной цены продажи) – 40100,00 рублей,</w:t>
      </w:r>
      <w:r>
        <w:rPr/>
        <w:tab/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2. Опубликовать настоящее распоряжение в газете «Буйская правда» и разместить на официальных сайтах в сети «Интернет» в соответствии               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</w:t>
        <w:tab/>
        <w:tab/>
        <w:tab/>
        <w:tab/>
        <w:tab/>
        <w:tab/>
        <w:tab/>
        <w:t xml:space="preserve">  А.В. Ягодин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23:00Z</dcterms:created>
  <dc:creator>PSO-14</dc:creator>
  <dc:description/>
  <cp:keywords/>
  <dc:language>en-US</dc:language>
  <cp:lastModifiedBy>User</cp:lastModifiedBy>
  <cp:lastPrinted>2015-07-31T14:06:00Z</cp:lastPrinted>
  <dcterms:modified xsi:type="dcterms:W3CDTF">2015-08-04T05:41:00Z</dcterms:modified>
  <cp:revision>6</cp:revision>
  <dc:subject/>
  <dc:title>                                           РОССИЙСКАЯ   ФЕДЕРАЦИЯ</dc:title>
</cp:coreProperties>
</file>